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работников муниципальных учреждений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ольненского сельского поселения Белореченского района за период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с 01 января 2017 года по 31 декабря 2017</w:t>
      </w:r>
      <w:r>
        <w:rPr/>
        <w:t xml:space="preserve"> года</w:t>
      </w:r>
    </w:p>
    <w:tbl>
      <w:tblPr>
        <w:tblW w:w="15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8"/>
        <w:gridCol w:w="1914"/>
        <w:gridCol w:w="2035"/>
        <w:gridCol w:w="1453"/>
        <w:gridCol w:w="996"/>
        <w:gridCol w:w="2060"/>
        <w:gridCol w:w="1788"/>
        <w:gridCol w:w="12"/>
        <w:gridCol w:w="1105"/>
        <w:gridCol w:w="879"/>
      </w:tblGrid>
      <w:tr>
        <w:trPr/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 за 2016 г. (руб.)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0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Матышева Лидия Александровна, руководитель МБУ 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«Библиотека МО Школьненского сельского поселения Белореченского района»</w:t>
            </w:r>
          </w:p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9 619.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4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.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9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8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6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Леник Елена Васильевна, директор МКУ                                «Централизованная Бухгалтерия администрации Школьненского сельского поселения Белореченского района»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41 071.6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Земельный участок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01,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Жилой дом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,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8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8" w:hRule="atLeast"/>
        </w:trPr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828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Ляшенко Елена </w:t>
            </w:r>
          </w:p>
          <w:p>
            <w:pPr>
              <w:pStyle w:val="Style15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Александровна,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b/>
              </w:rPr>
              <w:t>руководитель  МБУ «ЦКРЦ Школьненского сельского поселения»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591 002.2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8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>
          <w:trHeight w:val="708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5125.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200.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ВАЗ 3217230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6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697/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755994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/595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1005900,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Россия</w:t>
            </w:r>
          </w:p>
        </w:tc>
      </w:tr>
      <w:tr>
        <w:trPr>
          <w:trHeight w:val="455" w:hRule="atLeast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" w:hRule="atLeast"/>
        </w:trPr>
        <w:tc>
          <w:tcPr>
            <w:tcW w:w="3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3" w:type="dxa"/>
            <w:gridSpan w:val="7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1:53:00Z</dcterms:created>
  <dc:creator>Тамара</dc:creator>
  <dc:description/>
  <cp:keywords/>
  <dc:language>en-US</dc:language>
  <cp:lastModifiedBy>Кристина</cp:lastModifiedBy>
  <dcterms:modified xsi:type="dcterms:W3CDTF">2018-10-31T10:49:00Z</dcterms:modified>
  <cp:revision>9</cp:revision>
  <dc:subject/>
  <dc:title/>
</cp:coreProperties>
</file>